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.živoč.v r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potravin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49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6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9 11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 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7 56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1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348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95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8 15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53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8 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nice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856,00</w:t>
        <w:tab/>
        <w:t>3 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70 341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.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14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ováním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ováním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ováním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-s vyúčtováním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 vyúčtováním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 vyúčtováním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 vyúčtováním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ováním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-s vyúčtováním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-s vyúčtováním</w:t>
        <w:tab/>
        <w:t xml:space="preserve"> </w:t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-s vyúčtováním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 vyúčtováním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6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Transfery-neziskovým organiz.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00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3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2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7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2 95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5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5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4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4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3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7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2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2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7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8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9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</w:t>
        <w:tab/>
        <w:tab/>
        <w:t>2 8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5 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8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97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2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5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5 99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18 62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308 8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7 7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79 0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308 8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308 8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8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.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4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3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14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64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69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4 22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F.Čejky 420-rekonstrukce teras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ího 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3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9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ového 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893-(PP) Doplnění SSZ na přech.pro chodce ul.Příborská 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36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3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 lok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3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6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0 7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6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4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69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69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rýdek-Místek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1 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1 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1 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3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.bud.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32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3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9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9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10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6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2 7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6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3 9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7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0 10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34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7 83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7 88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1 37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359 999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7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3.2024   Čas:</w:t>
          </w:r>
          <w:r>
            <w:rPr>
              <w:rFonts w:cs="Arial" w:ascii="Arial" w:hAnsi="Arial"/>
            </w:rPr>
            <w:t>10:39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15:00Z</dcterms:created>
  <dc:creator>Pšenička Jiří</dc:creator>
  <dc:description/>
  <cp:keywords/>
  <dc:language>en-US</dc:language>
  <cp:lastModifiedBy>Ilona OBORNÁ</cp:lastModifiedBy>
  <dcterms:modified xsi:type="dcterms:W3CDTF">2024-03-14T13:40:00Z</dcterms:modified>
  <cp:revision>5</cp:revision>
  <dc:subject/>
  <dc:title/>
</cp:coreProperties>
</file>